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15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BBINAMENTO BIOIMMAGINI e strutture sanitarie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263</w:t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Bioimmagini e Strutture Sanitarie – Lotto 1 – Angiografi vascolari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l’angiografo</w:t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Vasco-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Vasco-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Times New Roman"/>
                <w:strike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Vasco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trike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Vasco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Vasco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Vasco-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Vasco-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2 – Abbinamento Bioimmagini e Strutture Sanitarie – Lotto 2 – Angiografi cardiologici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l’angiografo</w:t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Cardio-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Cardio-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</w:rPr>
              <w:t>Cardio-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Cardio-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Cardio-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sz w:val="16"/>
                <w:szCs w:val="16"/>
              </w:rPr>
            </w:pPr>
            <w:r>
              <w:rPr>
                <w:rFonts w:cs="Times New Roman" w:ascii="Calibri" w:hAnsi="Calibri"/>
                <w:sz w:val="16"/>
                <w:szCs w:val="16"/>
              </w:rPr>
              <w:t>Cardio-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985" w:right="1418" w:gutter="0" w:header="0" w:top="2268" w:footer="13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ind w:right="757" w:hanging="0"/>
      <w:rPr>
        <w:rFonts w:ascii="Calibri" w:hAnsi="Calibri" w:cs="Calibri"/>
        <w:sz w:val="18"/>
        <w:szCs w:val="16"/>
        <w:lang w:val="en-US" w:eastAsia="en-US"/>
      </w:rPr>
    </w:pPr>
    <w:r>
      <w:rPr>
        <w:rFonts w:cs="Calibri" w:ascii="Calibri" w:hAnsi="Calibri"/>
        <w:sz w:val="18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91835</wp:posOffset>
              </wp:positionH>
              <wp:positionV relativeFrom="paragraph">
                <wp:posOffset>16319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85pt;mso-position-vertical-relative:text;margin-left:45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  <w:t>Gara a procedura aperta ai sensi del D.Lgs. 50/2016 e s.m.i., per l’affidamento di un Accordo Quadro per ogni Lotto per la fornitura di angiografi fissi, servizi connessi, dispositivi e servizi opzionali per le Pubbliche Amministrazioni - ID 226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5:00Z</dcterms:created>
  <dc:creator/>
  <dc:description/>
  <cp:keywords/>
  <dc:language>en-US</dc:language>
  <cp:lastModifiedBy/>
  <dcterms:modified xsi:type="dcterms:W3CDTF">2021-03-16T10:49:00Z</dcterms:modified>
  <cp:revision>1</cp:revision>
  <dc:subject/>
  <dc:title/>
</cp:coreProperties>
</file>